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is a portable tool to handle file-archives, which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linker libraries with the ".a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ality and options supported are design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e same as with usual Unix-ar implementations. Thi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BSD-style and GNU-style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Command[Options] [PosFileName] [Count] ArchiveNam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ve file to the end of the archive or inser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When using the options 'a', 'b' or 'i'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PosFileName from the archive for relativ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files from the archiv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ck append files to the archive, without fur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place files from the archive with new files,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when not already present. Similar to the m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pecifiy a relative position with Po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Show the archive's table of contents with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ract files from the archive. With option 'D'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osFileName position is used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ptions /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Insert/replace after the given file name (commands m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sert/replace before the given file name (commands m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 the archive without warning, when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mands q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ert/replace before the given file name (same as '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Preserve the original dates on extraction (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Only update files in the archive which are older (command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Be verbose during the operation (al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elect BSD archive format (commands d, m, q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pecify destination directory for extraction (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Extract/delete only the Nth matching entry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unt argument (commands d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o not generate symbol table (commands d, m, q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uncate file names to 15 characters, so no BSD o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-name extensions are needed (al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file names may be specified. Also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ew commands are already implemented: q, t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Wille                         V0.3d               frank@phoenix.ow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